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学院</w:t>
      </w:r>
      <w:r>
        <w:rPr>
          <w:b/>
          <w:bCs/>
          <w:sz w:val="32"/>
          <w:szCs w:val="32"/>
          <w:lang w:eastAsia="zh-CN"/>
        </w:rPr>
        <w:t>关于全职引进</w:t>
      </w: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类人才的申请报告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校人事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本次学院收到简历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份，学院组织面试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人，淘汰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人，提交学校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  <w:lang w:val="en-US" w:eastAsia="zh-CN"/>
        </w:rPr>
        <w:t>一、引进人员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一）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例：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拟引进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人才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同志，女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99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月生，中共党员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07.9-2011.7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本科就读于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专业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11.9-2014.7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硕士就读于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专业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14.9-2017.7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博士就读于澳大利亚塔斯马尼亚大学临床流行病学专业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17.9-2019.6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任职安徽建筑大学公共管理学院讲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,2019.8-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至今任职安徽医科大学第一附属医院博士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二）近五年业绩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基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例：近五年主持国自然青年项目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项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19.1.1-2022.12.3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、博士后基金面上资助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项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019.1.1-2022.12.3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论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例：近五年主要论文业绩为：以第一作者或共一排一发表中科院一区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=9.88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、中科院二区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=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；以唯一通讯或最后通讯发表中科院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区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=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；以共一排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发表中科院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区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=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；以共通讯倒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发表中科院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区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=XX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；以二作（导师一作）发表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SSCI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论文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篇等。分区、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IF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作者排序需与检索报告一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专利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奖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荣誉称号、人才称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三）其他情况（如有其需要补充的情况请填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  <w:lang w:val="en-US" w:eastAsia="zh-CN"/>
        </w:rPr>
        <w:t>二、学院论证情况和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组织论证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介绍学院学科人才需求情况、人才与学院学科需求的契合情况、专家组对人才的评价，引进该人才的必要性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教学试讲情况：（主要说明人才在面试教学试讲中的表现与专家对教学试讲的评价，以及人才引进后拟承担的教学任务，根据每名人才具体情况个性化撰写，避免大而空、内容千篇一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申请破格情况：（如人才业绩未能完全达到现行《安徽医科大学高层次人才引进实施办法》中规定的学院拟申报人才类型的要求，需写明申请破格理由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人才配偶安置申请：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及以上人才如有配偶安置需求，请写明，并介绍配偶基本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  <w:lang w:val="en-US" w:eastAsia="zh-CN"/>
        </w:rPr>
        <w:t>三、聘用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需写明学院拟以几类人才引进，交叉类学科请写明以哪种类型引进，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人才需写明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一档或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二档，如：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二档、自科类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，管理类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、心理类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、社科类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E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类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特此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（学院联系人：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 xml:space="preserve">XXX      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联系方式：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 xml:space="preserve">XXX  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中共安徽医科大学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委员会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学院党委书记签字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Times New Roman" w:hAnsi="Times New Roman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昆特牌烤蛋挞</cp:lastModifiedBy>
  <dcterms:modified xsi:type="dcterms:W3CDTF">2024-12-20T01:5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6B77F74B04A51AF2FB02FC2D67F4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